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9.08.2011г. № 22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13,3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16,7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4,5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5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77,5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09-07T05:44:00Z</dcterms:modified>
  <cp:revision>77</cp:revision>
  <dc:subject/>
  <dc:title>Приложение 1</dc:title>
</cp:coreProperties>
</file>